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ВЕРЕННОСТЬ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род Бангкок, Королевство Таиланд</w:t>
      </w:r>
    </w:p>
    <w:p>
      <w:pPr>
        <w:pStyle w:val="Normal"/>
        <w:ind w:right="-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ого января две тысячи пятнадцатого года</w:t>
      </w:r>
    </w:p>
    <w:p>
      <w:pPr>
        <w:pStyle w:val="Normal"/>
        <w:ind w:right="-1" w:hanging="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Heading3"/>
        <w:keepNext w:val="false"/>
        <w:ind w:right="-1" w:firstLine="560"/>
        <w:rPr/>
      </w:pPr>
      <w:r>
        <w:rPr>
          <w:b/>
          <w:sz w:val="22"/>
          <w:szCs w:val="22"/>
        </w:rPr>
        <w:t>Я, Иванов Иван Иванович</w:t>
      </w:r>
      <w:r>
        <w:rPr>
          <w:sz w:val="22"/>
          <w:szCs w:val="22"/>
        </w:rPr>
        <w:t xml:space="preserve">, 01 января 2012 года рождения, место рождения: город Москва, пол: мужской, заграничный паспорт 51 №0000000 выдан 01 января 2012 года ФМС 000, паспорт гражданина Российской Федерации 00 00 000000 выдан Отделением по району Южное Бутово ОУФМС России по городу Москве в ЮЗАО 01 января 2012 года, код подразделения 000-000, зарегистрированный по адресу: город Москва, улица Московская, дом 1, временно находящийся в Королевстве Таиланд, 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йствуя добровольно, находясь в здравом уме и твердой памяти,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ей доверенностью уполномочиваю</w:t>
      </w:r>
    </w:p>
    <w:p>
      <w:pPr>
        <w:pStyle w:val="Heading3"/>
        <w:keepNext w:val="false"/>
        <w:ind w:right="-1" w:firstLine="560"/>
        <w:rPr/>
      </w:pPr>
      <w:r>
        <w:rPr>
          <w:b/>
          <w:sz w:val="22"/>
          <w:szCs w:val="22"/>
        </w:rPr>
        <w:t>Иванову Татьяну Ивановну</w:t>
      </w:r>
      <w:r>
        <w:rPr>
          <w:sz w:val="22"/>
          <w:szCs w:val="22"/>
        </w:rPr>
        <w:t>, 01 января 2012 года рождения, место рождения: город Москва, пол: женский, паспорт гражданина Российской Федерации 00 00 000000 выдан Отделением по району Южное Бутово ОУФМС России по городу Москве в ЮЗАО 01 января 2012 года, код подразделения 000-000, зарегистрированную по адресу: город Москва, улица Московская, дом 1,</w:t>
      </w:r>
    </w:p>
    <w:p>
      <w:pPr>
        <w:pStyle w:val="Normal"/>
        <w:ind w:right="-1" w:firstLine="5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лять и защищать мои права и интересы</w:t>
      </w:r>
      <w:r>
        <w:rPr>
          <w:sz w:val="22"/>
          <w:szCs w:val="22"/>
        </w:rPr>
        <w:t xml:space="preserve"> во всех судебных, административных и правоохранительных органах, органах дознания, прокуратуре и иных правоохранительных органах, во всех судах судебной системы Российской Федерации со всеми правами, какие предоставлены законом истцу, ответчику, третьему лицу, лицу, привлеченному к административной ответственности, подозреваемому, обвиняемому, подсудимому, потерпевшему, его представителю, в том числ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авом представителя на подписание искового заявления, предъявления его в суд, передачу спора на рассмотрение третейского суда, предъявления встречного иска, полного или частичного отказа от исковых требований, уменьшения их размер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ния иска, изменения предмета или основания иска, заключения мирового соглашения, обжалования судебного постановления, предъявления исполнительного документа к взысканию</w:t>
      </w:r>
      <w:r>
        <w:rPr>
          <w:sz w:val="22"/>
          <w:szCs w:val="22"/>
        </w:rPr>
        <w:t xml:space="preserve">, присутствия на судебных заседаниях, с правом на подачу любых других документов, в том числе подачу жалоб, жалоб в порядке надзора, заявление отводов и ходатайств, получения на руки решения, постановления и приговора суда, постановления, определения суда, исполнительного документа, с правом на отзыв исполнительного документа, с правом на заключение договоров на проведение экспертиз, получения и истребование необходимых документов, заключений в административных и иных органах, в том числе в органах регистрации актов гражданского состояния, обжалования действий судебного пристава, при этом подавать от моего имени любые заявления, расписываться за меня и совершать все действия, связанные с выполнением настоящего поручения. 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астоящая доверенность выдана сроком на ____________ года. 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4"/>
        </w:rPr>
      </w:pPr>
      <w:r>
        <w:rPr>
          <w:b/>
          <w:i/>
          <w:sz w:val="24"/>
        </w:rPr>
        <w:t>Полномочия по настоящей доверенности не могут быть переданы полностью или частично другим лицам.</w:t>
      </w:r>
    </w:p>
    <w:p>
      <w:pPr>
        <w:pStyle w:val="Heading3"/>
        <w:keepNext w:val="false"/>
        <w:ind w:right="-1" w:firstLine="560"/>
        <w:rPr>
          <w:i/>
          <w:i/>
          <w:sz w:val="24"/>
        </w:rPr>
      </w:pPr>
      <w:r>
        <w:rPr>
          <w:b/>
          <w:i/>
          <w:sz w:val="24"/>
        </w:rPr>
        <w:t>Подтверждаю, что содержание доверенности, ее последствия, содержание статей 182-189 Гражданского кодекса Российской Федерации мне разъяснены, текст доверенности прочитан мной лично, все поручения, указанные в данном документе соответствуют моему волеизъявлению, а адреса, Ф.И.О. и другие сведения – предоставленной мною информации.</w:t>
      </w:r>
    </w:p>
    <w:p>
      <w:pPr>
        <w:pStyle w:val="Heading3"/>
        <w:keepNext w:val="false"/>
        <w:ind w:right="-1" w:firstLine="5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keepNext w:val="false"/>
        <w:ind w:right="-1" w:hanging="0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  <w:t>Город Бангкок, Королевство Таиланд</w:t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  <w:t>Первого января две тысячи пятнадцатого года</w:t>
      </w:r>
    </w:p>
    <w:p>
      <w:pPr>
        <w:pStyle w:val="Heading3"/>
        <w:keepNext w:val="false"/>
        <w:ind w:right="-1" w:firstLine="560"/>
        <w:rPr/>
      </w:pPr>
      <w:r>
        <w:rPr>
          <w:sz w:val="24"/>
        </w:rPr>
        <w:t>Настоящая доверенность удостоверена мной, _________________________________, первым секретарём Посольства Российской Федерации в Королевстве Таиланд.</w:t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  <w:t>Доверенность подписана Ивановым Иваном Ивановичем в моем присутствии. Личность его установлена, дееспособность проверена.</w:t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right="-1" w:firstLine="560"/>
        <w:rPr>
          <w:b/>
          <w:b/>
          <w:i/>
          <w:i/>
          <w:sz w:val="24"/>
        </w:rPr>
      </w:pPr>
      <w:r>
        <w:rPr>
          <w:b/>
          <w:i/>
          <w:sz w:val="24"/>
        </w:rPr>
        <w:t>Зарегистрировано в реестре за №:___________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4"/>
        </w:rPr>
      </w:pPr>
      <w:r>
        <w:rPr>
          <w:b/>
          <w:i/>
          <w:sz w:val="24"/>
        </w:rPr>
        <w:t>Взыскано по тарифу:_______________________</w:t>
      </w:r>
    </w:p>
    <w:p>
      <w:pPr>
        <w:pStyle w:val="Heading3"/>
        <w:keepNext w:val="false"/>
        <w:ind w:right="-1" w:firstLine="5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  <w:t>Первый секретарь</w:t>
      </w:r>
    </w:p>
    <w:p>
      <w:pPr>
        <w:pStyle w:val="Heading3"/>
        <w:keepNext w:val="false"/>
        <w:ind w:right="-1" w:firstLine="560"/>
        <w:rPr>
          <w:sz w:val="24"/>
        </w:rPr>
      </w:pPr>
      <w:r>
        <w:rPr>
          <w:sz w:val="24"/>
        </w:rPr>
        <w:t xml:space="preserve">Посольства России в Таиланде                                                                             </w:t>
      </w:r>
    </w:p>
    <w:sectPr>
      <w:type w:val="nextPage"/>
      <w:pgSz w:w="11906" w:h="16838"/>
      <w:pgMar w:left="840" w:right="567" w:gutter="0" w:header="0" w:top="539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44:00Z</dcterms:created>
  <dc:creator>Spravki</dc:creator>
  <dc:description/>
  <cp:keywords/>
  <dc:language>en-US</dc:language>
  <cp:lastModifiedBy>Dmitry Makurin</cp:lastModifiedBy>
  <cp:lastPrinted>2010-03-31T09:42:00Z</cp:lastPrinted>
  <dcterms:modified xsi:type="dcterms:W3CDTF">2015-08-28T03:03:00Z</dcterms:modified>
  <cp:revision>8</cp:revision>
  <dc:subject/>
  <dc:title>ДОВЕРЕННОСТЬ</dc:title>
</cp:coreProperties>
</file>